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608508096"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415598468"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76296345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905423968"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802664388"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772721134"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570647629"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579388349"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